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sz w:val="28"/>
          <w:szCs w:val="28"/>
        </w:rPr>
        <w:t>02</w:t>
      </w:r>
    </w:p>
    <w:p>
      <w:pPr>
        <w:pStyle w:val="Normal"/>
        <w:ind w:firstLine="284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>MOBILIÁRIO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2219"/>
        <w:gridCol w:w="6711"/>
        <w:gridCol w:w="1085"/>
        <w:gridCol w:w="4869"/>
      </w:tblGrid>
      <w:tr>
        <w:trPr>
          <w:trHeight w:val="489" w:hRule="atLeast"/>
          <w:cantSplit w:val="true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6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2) EXIGÊNCIAS MININAS DO MUNICÍPIO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QTDE</w:t>
            </w:r>
          </w:p>
        </w:tc>
        <w:tc>
          <w:tcPr>
            <w:tcW w:w="48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ESPECIFICAÇÕES DO EQUIPAMENTO PROPOSTO PELA PROPONENTE</w:t>
            </w:r>
          </w:p>
        </w:tc>
      </w:tr>
      <w:tr>
        <w:trPr>
          <w:trHeight w:val="581" w:hRule="atLeast"/>
          <w:cantSplit w:val="true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JUNTO DE MÓVEIS EXECUTIVOS PARA ESCRITÓRIO – tipo Presidente</w:t>
            </w:r>
          </w:p>
        </w:tc>
        <w:tc>
          <w:tcPr>
            <w:tcW w:w="6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conjunto produzido por uma estrutura em madeira MDF 30mm ou superior e revestimento em BP, na cor cinza, deve conter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- 01 Mesa Diretoria em L: formado por uma mesa reta de 1,6m comprimento x 0,70m largura, também com tampo de vidro; e mesa lateral de 1m x 0,5m. Tampo das mesas em MDF 30mm de espessura; pés em Tamburato 30mm de espessura e saia de 15mm com negativos em 25mm; com sapatas niveladoras. Design sofisticado. Duas gavetas acopladas, com chave. Pode ser montado de ambos os lados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- 01 Gaveteiro baixo volante: com quatro gavetas com chave, sapata regulável, corrediças telescopias e puxadores em metal cromado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- 01 Armário baixo: com duas portas com chave, sapatas reguláveis, dobradiças metálicas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- 02 armários multiuso altos para escritório: duas portas com chave. Dimensões: 1,80m altura; 60cm largura; 40cm profundidade. Tampo em 30mm, corpo em 15mm e fundo em 3mm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 xml:space="preserve">- 01 armário com prateleiras abertas e duas portas na parte inferior. Dimensões: 1,80m altura; 60cm largura; 40cm profundidade;      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</w:rPr>
              <w:t>- 01 mesa de centro pequena redonda com 60cm de diâmetro e 35cm de altura.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kit</w:t>
            </w:r>
          </w:p>
        </w:tc>
        <w:tc>
          <w:tcPr>
            <w:tcW w:w="4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     </w:t>
            </w:r>
            <w:r/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SA EXECUTIVA RETA GRANDE – 1,80m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reta executiva de 180x 60 cm, com 2 gavetas de corrediças metálicas, puxadores em PVC cromado, produzida em painel de madeira MDF 18mm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>
                <w:b/>
                <w:sz w:val="24"/>
                <w:szCs w:val="24"/>
              </w:rPr>
              <w:t>02 unid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A EXECUTIVA EM 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 1,60m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EM '' L '' – linha executiva com design moderno e ergonômico, tamanho de 1,60 X 1,40m, em MDF 18mm ou superior; com duas gavetas embutidas e acompanhado de Gaveteiro Volante 4 Gavetas Corrediças Telescópicas Linha Executiva em MDF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>
                <w:b/>
                <w:sz w:val="24"/>
                <w:szCs w:val="24"/>
              </w:rPr>
              <w:t>17 unid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A EXECUTIVA RE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DIA – 1,6m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esa reta executiva de 160x 60 cm, com 2 gavetas de corrediças metálicas, puxadores em PVC cromado, produzida em painel de madeira MDP 18mm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>
                <w:b/>
                <w:sz w:val="24"/>
                <w:szCs w:val="24"/>
              </w:rPr>
              <w:t>08 unid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     </w:t>
            </w:r>
            <w:r/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10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sz w:val="28"/>
          <w:szCs w:val="28"/>
        </w:rPr>
        <w:t>02</w:t>
      </w:r>
    </w:p>
    <w:p>
      <w:pPr>
        <w:pStyle w:val="Normal"/>
        <w:ind w:firstLine="567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1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ab/>
        <w:t>MOBILIÁRIO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843"/>
        <w:gridCol w:w="7087"/>
        <w:gridCol w:w="992"/>
        <w:gridCol w:w="4962"/>
      </w:tblGrid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CRIVANINHA PARA COMPUTADOR – 1,2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reta de computador 120 cm comprimento x 60 cm largura, toda em MDF 18mm, possui tampo para teclado recolhivel, 1 gaveta auxiliar de corrediças metálicas e suporte para CPU. Pés com proteção anti-umidade e bordas ergônomica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ÁRIO GAVETEIRO PARA PASTAS SUSPENSA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zido com MDF 30mm, acabamento BP, quatro gavetas para arquivos com corrediças telescópias, acessórios metálicos para pastas suspensas, fita de bodas em PVC, puxadores externos em metal e fechadura com chaves, base com pés niveladores de altura. Medidas (AxLxP): 136,5 x 46,5 x 43 cm, gavetas de 32,9 cm de altur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TE  E MONTAGE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de frete e montagem de todos os itens arcado pelo fornecedor, entregues e montados no Paço Municipal de Ribeirão do Pinh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nt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meses após a entrega, para todos os ite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proponente deverá preencher todos os espaços vazios da coluna 04 (quatro) com as especificações do equipamento proposto, obedecendo ao mesmo sistema de unidades e padrões adotados na coluna 02 (dois).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 xml:space="preserve"> Deverá ser indicado Marca, Modelo e dimensões do Mobiliário Proposto.</w:t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ind w:left="7080" w:firstLine="708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 </w:t>
      </w:r>
      <w:r>
        <w:fldChar w:fldCharType="begin">
          <w:ffData>
            <w:name w:val="Texto3 Copy 1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Carteira de identidade - </w:t>
      </w:r>
      <w:r>
        <w:fldChar w:fldCharType="begin">
          <w:ffData>
            <w:name w:val="Texto3 Copy 1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>
          <w:ffData>
            <w:name w:val="Texto3 Copy 1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2.02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sectPr>
      <w:headerReference w:type="default" r:id="rId2"/>
      <w:type w:val="continuous"/>
      <w:pgSz w:orient="landscape" w:w="16838" w:h="11906"/>
      <w:pgMar w:left="567" w:right="567" w:gutter="0" w:header="567" w:top="623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80390" cy="3327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66775" cy="34226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000080"/>
        <w:sz w:val="52"/>
        <w:szCs w:val="52"/>
      </w:rPr>
      <w:t xml:space="preserve"> </w:t>
    </w:r>
    <w:r>
      <w:rPr>
        <w:rFonts w:cs="Verdana" w:ascii="Verdana" w:hAnsi="Verdana"/>
        <w:b/>
        <w:bCs/>
        <w:color w:val="000080"/>
        <w:sz w:val="52"/>
        <w:szCs w:val="52"/>
      </w:rPr>
      <w:t>- 2020 - SED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MS Mincho;ＭＳ 明朝" w:cs="Tahoma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9:33:00Z</dcterms:created>
  <dc:creator>PARANACIDADE: Jose Luiz Creplive</dc:creator>
  <dc:description/>
  <cp:keywords/>
  <dc:language>en-US</dc:language>
  <cp:lastModifiedBy>Adriana</cp:lastModifiedBy>
  <cp:lastPrinted>2018-06-06T15:13:00Z</cp:lastPrinted>
  <dcterms:modified xsi:type="dcterms:W3CDTF">2020-07-09T17:54:00Z</dcterms:modified>
  <cp:revision>4</cp:revision>
  <dc:subject/>
  <dc:title/>
</cp:coreProperties>
</file>